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ДО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РЕДСЕДАТЕЛЯ НА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БЩИНСКИЯ СЪВЕТ-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гр.Самоков</w:t>
      </w:r>
    </w:p>
    <w:p>
      <w:pPr>
        <w:pStyle w:val="Normal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2"/>
        <w:rPr>
          <w:rFonts w:cs="Tahoma"/>
          <w:szCs w:val="24"/>
        </w:rPr>
      </w:pPr>
      <w:r>
        <w:rPr>
          <w:rFonts w:cs="Tahoma"/>
          <w:szCs w:val="24"/>
        </w:rPr>
        <w:t xml:space="preserve">Д О К Л А 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</w:rPr>
        <w:t>от д-р инж.АНГЕЛ ИВАНОВ ДЖОРГОВ – КМЕТ на ОБЩИНА САМОКОВ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тносно: Включване на имоти в </w:t>
      </w:r>
      <w:r>
        <w:rPr>
          <w:rFonts w:cs="Tahoma"/>
          <w:b/>
          <w:szCs w:val="24"/>
        </w:rPr>
        <w:t>Програмата за управление и разпореждане с имоти общинска собственост през 2024 г., приета с Решение № 88/25.01.2024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г. на ОбС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 xml:space="preserve">Във връзка с постъпила молба вх.№ 9400-296/02.02.2024 г. от Златка Петрунова Попова и Иван Петрунов Ботев относно прекратяване на съсобственост в ПИ с идентификатор № 57697.256.1 по кадастралната карта на с.Поповяне предоставям на вниманието Ви следната информация: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1.Съгласно нот.акт № 192 том І д.522/1973 г. Златка Петрунова Попова, Радка Петрунова Ботева и Иван Петрунов Ботев са собственици на дворно място от 2000 кв.м., ведно с построените в него полумасивна къща на 60 кв.м. и плевня в землището на с.Поповяне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Съгласно Удостоверение, издадено от „Балканкад“ ЕООД и видно от скица № 15-275419/19.03.2024г., издадена от СГКК-Софийска област, имота предмет на нотариалния акт е идентичен с част от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2.За 1504/3504 ид.ч. от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 е съставен АОС № 19537/2024 г., вписан в Служба по вписванията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 xml:space="preserve">4.В Програмата за управление и разпореждане с общинско имущество за 2024 г. описаните идеални части – общинска собственост от имота не са включен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Във връзка с гореизложеното и след подробното Ви запознаване с приложените материали предлагам същата да бъде допълнена, като на основание чл.21 ал.1 т.8 от ЗМСМА, чл.8 ал.9 от ЗОС и чл.5 ал.2 от Наредба № 4 за реда за придобиване, управление и разпореждане с общинско имущество, Общинският съвет приеме следното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Р Е Ш Е Н И Е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bg-BG"/>
        </w:rPr>
        <w:t>Общински съвет Самоков допълва т.2.2.6-Прекратяване на съсобствен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sz w:val="24"/>
          <w:szCs w:val="24"/>
          <w:lang w:val="bg-BG"/>
        </w:rPr>
        <w:t>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  <w:t>1504/3504 ид.ч. от ПИ с идентификатор № 57697.256.1 с площ от 3504 кв.м., трайно предназначение на територията: земеделска, начин на трайно ползване: нива, категория на земята: 8, номер по предходен план 256001 съгласно одобрените със Заповед № РД-18-13/15.03.2016 г. на Изпълнителния директор на АГКК и последно изменени на 19.03.2024 г. кадастрална карта и кадастрални регистри на с.Поповяне, актувани с АОС № 19537/2024 г., вписан в Служба по вписванията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rFonts w:cs="Tahoma" w:ascii="Tahoma" w:hAnsi="Tahoma"/>
          <w:lang w:val="bg-BG"/>
        </w:rPr>
        <w:t>Преписка вх.№ 9400-296/2024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ОС № 19537/2024 г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Д-р инж.АНГЕЛ ДЖОРГ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Кмет на Община Самоков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готвил: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нж.Бр.Бодурова, Директор д-ия “ХДЕТТОС”</w:t>
      </w:r>
    </w:p>
    <w:sectPr>
      <w:type w:val="nextPage"/>
      <w:pgSz w:w="11906" w:h="16838"/>
      <w:pgMar w:left="1417" w:right="110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2:00Z</dcterms:created>
  <dc:creator>branimira</dc:creator>
  <dc:description/>
  <cp:keywords/>
  <dc:language>en-US</dc:language>
  <cp:lastModifiedBy>branimira</cp:lastModifiedBy>
  <cp:lastPrinted>2024-02-06T09:13:00Z</cp:lastPrinted>
  <dcterms:modified xsi:type="dcterms:W3CDTF">2024-04-09T11:12:00Z</dcterms:modified>
  <cp:revision>2</cp:revision>
  <dc:subject/>
  <dc:title>О Б Щ И Н А   С А М О К О В</dc:title>
</cp:coreProperties>
</file>